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9.01.2012 №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лана мероприятий по демографическому развитию Дупленского сельсовета на 2012 – 2014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целях стабилизации демографической ситуации на территории Дупленского сельсовета, в соответствии с Концепцией демографической политики Российской Федерации на период до 2025 года, утвержденной Указом Президента Российской Федерации 09.10.2007 № 1351, постановлением Губернатора Новосибирской области от 29.12.2007 № 539 «О программе мер по демографическому развитию Новосибирской области на 2008-2025 годы», постановлением Главы Коченевского района от 24.04.2008 № 446 « О программе мер по демографическому развитию Коченевского района на 2008-2025 годы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 xml:space="preserve">1.Утвердить прилагаемый План мероприятий по демографическому развитию Дупленского сельсовета на 2012 – 2014 годы  .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Опубликовать План мероприятий по демографическому развитию Дупленского  сельсовета на 2012 – 2014 годы в периодическом печатном издании «Вести органов местного самоуправления Дупленского сельсовета».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Дупленского сельсовета:                                                                  Н.П. Гуд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5"/>
        <w:spacing w:before="0" w:after="0"/>
        <w:ind w:left="0" w:right="-800" w:hanging="0"/>
        <w:jc w:val="right"/>
        <w:rPr>
          <w:sz w:val="20"/>
        </w:rPr>
      </w:pPr>
      <w:r>
        <w:rPr>
          <w:sz w:val="20"/>
        </w:rPr>
        <w:t xml:space="preserve">Утвержден постановлением администрации </w:t>
      </w:r>
    </w:p>
    <w:p>
      <w:pPr>
        <w:pStyle w:val="Style15"/>
        <w:spacing w:before="0" w:after="0"/>
        <w:ind w:left="0" w:right="-800" w:hanging="0"/>
        <w:jc w:val="right"/>
        <w:rPr>
          <w:sz w:val="20"/>
        </w:rPr>
      </w:pPr>
      <w:r>
        <w:rPr>
          <w:sz w:val="20"/>
        </w:rPr>
        <w:t>Дупленского сельсовета от 19.01.2012 № 4</w:t>
      </w:r>
    </w:p>
    <w:p>
      <w:pPr>
        <w:pStyle w:val="Style15"/>
        <w:spacing w:before="0" w:after="0"/>
        <w:ind w:left="11340" w:firstLine="6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u w:val="single"/>
        </w:rPr>
        <w:t xml:space="preserve"> </w:t>
      </w:r>
    </w:p>
    <w:p>
      <w:pPr>
        <w:pStyle w:val="Style15"/>
        <w:spacing w:before="0" w:after="0"/>
        <w:ind w:left="3420" w:firstLine="7020"/>
        <w:jc w:val="center"/>
        <w:rPr>
          <w:sz w:val="20"/>
        </w:rPr>
      </w:pPr>
      <w:r>
        <w:rPr>
          <w:sz w:val="20"/>
          <w:u w:val="single"/>
        </w:rPr>
        <w:t xml:space="preserve"> </w:t>
      </w:r>
    </w:p>
    <w:p>
      <w:pPr>
        <w:pStyle w:val="Style15"/>
        <w:spacing w:before="0" w:after="0"/>
        <w:ind w:left="0" w:hanging="0"/>
        <w:rPr/>
      </w:pPr>
      <w:r>
        <w:rPr/>
        <w:t xml:space="preserve"> </w:t>
      </w:r>
    </w:p>
    <w:tbl>
      <w:tblPr>
        <w:tblW w:w="154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4"/>
      </w:tblGrid>
      <w:tr>
        <w:trPr>
          <w:tblHeader w:val="true"/>
          <w:trHeight w:val="240" w:hRule="atLeast"/>
          <w:cantSplit w:val="true"/>
        </w:trPr>
        <w:tc>
          <w:tcPr>
            <w:tcW w:w="154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ЛАН</w:t>
            </w:r>
          </w:p>
          <w:p>
            <w:pPr>
              <w:pStyle w:val="Style15"/>
              <w:spacing w:before="0" w:after="0"/>
              <w:ind w:left="3420" w:hanging="0"/>
              <w:rPr>
                <w:sz w:val="28"/>
                <w:u w:val="single"/>
              </w:rPr>
            </w:pPr>
            <w:r>
              <w:rPr>
                <w:b/>
                <w:color w:val="000000"/>
                <w:sz w:val="28"/>
              </w:rPr>
              <w:t>мероприятий по демографическому развитию Дуплен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 2012-2014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4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3524"/>
        <w:gridCol w:w="254"/>
        <w:gridCol w:w="466"/>
        <w:gridCol w:w="222"/>
        <w:gridCol w:w="7"/>
        <w:gridCol w:w="491"/>
        <w:gridCol w:w="72"/>
        <w:gridCol w:w="22"/>
        <w:gridCol w:w="563"/>
        <w:gridCol w:w="7"/>
        <w:gridCol w:w="638"/>
        <w:gridCol w:w="7"/>
        <w:gridCol w:w="703"/>
        <w:gridCol w:w="7"/>
        <w:gridCol w:w="923"/>
        <w:gridCol w:w="903"/>
        <w:gridCol w:w="735"/>
        <w:gridCol w:w="924"/>
        <w:gridCol w:w="6"/>
        <w:gridCol w:w="870"/>
        <w:gridCol w:w="909"/>
        <w:gridCol w:w="6"/>
        <w:gridCol w:w="990"/>
        <w:gridCol w:w="23"/>
        <w:gridCol w:w="1679"/>
      </w:tblGrid>
      <w:tr>
        <w:trPr>
          <w:tblHeader w:val="true"/>
          <w:trHeight w:val="24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ероприятий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м.</w:t>
            </w:r>
          </w:p>
        </w:tc>
        <w:tc>
          <w:tcPr>
            <w:tcW w:w="2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о-имость ед.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ыс.руб.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 затрат,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сточник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  <w:t>финанси-</w:t>
              <w:br/>
              <w:t>ровани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-н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жидаемый  результат  от   реализации мероприятий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2</w:t>
              <w:b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4</w:t>
              <w:br/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930" w:type="dxa"/>
            <w:gridSpan w:val="2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2</w:t>
              <w:br/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раздел Программы Формирование условий для повышение рождаемости, поддержка семьи, материнства и дет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b/>
                <w:color w:val="000000"/>
              </w:rPr>
              <w:t>Первый подраздел « оказание помощи семьям, имеющим детей»</w:t>
            </w:r>
          </w:p>
        </w:tc>
      </w:tr>
      <w:tr>
        <w:trPr>
          <w:trHeight w:val="78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ение учета молодых семей на  территории поселения, нуждающихся в  обеспечении жилье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ья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7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исты администраци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рождаемости, укрепление семьи, поддержка молодежи</w:t>
            </w:r>
          </w:p>
        </w:tc>
      </w:tr>
      <w:tr>
        <w:trPr>
          <w:trHeight w:val="39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азание помощи в оформлении детских пособий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уги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исты администрации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устройство молодых людей, оказавшихся в тяжелой жизненной ситуац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о собеседований по трудоустройству молодых людей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ультации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6,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и учреждений и организаций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держка молодеж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 новых домов в рамках ФЦП « Социальное развитие села»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ртир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билизация численности насел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оительство детского сада в 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38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8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рождаемости укрепление семь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ДРАЗДЕЛУ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38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4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87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6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b/>
                <w:color w:val="000000"/>
              </w:rPr>
              <w:t>Второй подраздел «Меры по укреплению статуса семьи»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ежегодного молодежного марафона « Возьмемся за руки, друзья»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е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О сельский Д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епление семь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и проведение социально значимых мероприятий направленных на укрепление статуса семь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О Дупленская СО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держка молодежи укрепление семь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астие в районных мероприятиях посвященных: Дню семьи, Дню матери,   смотре- конкурсе « Лучшее подворье многодетной семьи», конкурсе среди молодых семей «идеальная пара»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О сельский Д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активной жизнедеятельности населения МО</w:t>
            </w:r>
          </w:p>
        </w:tc>
      </w:tr>
      <w:tr>
        <w:trPr>
          <w:trHeight w:val="34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ИТОГО ПО ПОДРАЗДЕЛУ: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6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ИТОГО: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7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076,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67,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 раздел Программы: «Укрепление здоровья населения, снижение смертности»</w:t>
            </w:r>
          </w:p>
        </w:tc>
      </w:tr>
      <w:tr>
        <w:trPr>
          <w:trHeight w:val="342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Первый подраздел «профилактика и ранее выявление нарушений в состоянии здоровья, создание условий для мотивации к ведению здорового образа жизни, сохранению здоровья населения»</w:t>
            </w:r>
          </w:p>
        </w:tc>
      </w:tr>
      <w:tr>
        <w:trPr>
          <w:trHeight w:val="342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ежегодных мед. осмотров, диспансеризации работающего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и учреждений и организаций посел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ространение здорового образа жизн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выездного приема населения МО специалистами ЦРБ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ез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О совместно с ЦР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жение смертности и улучшение состояния здоровья 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мероприятий по благоустройству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чистка санитарных зон водонапорных скважин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ликвидация несанкционированных свалок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емонт дорог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освещение улиц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.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м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6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6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6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0,00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0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00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овет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учшение экологического состояния МО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учш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графической ситуаци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выездного флюорографического обследования населения М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ез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О коченевская ЦРБ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ижение смертности</w:t>
            </w:r>
          </w:p>
        </w:tc>
      </w:tr>
      <w:tr>
        <w:trPr>
          <w:trHeight w:val="1815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5</w:t>
            </w:r>
          </w:p>
        </w:tc>
        <w:tc>
          <w:tcPr>
            <w:tcW w:w="3524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комплекса мероприятий, направленных на снижение травматизма на дорогах в пределах полномочий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конкурс « Безопасное колесо» для уч-ся школ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 Дорога и я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«Зарниц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4,5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9,5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5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 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Ш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знаний ПДД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енно-патриотическое воспитание молодежи</w:t>
            </w:r>
          </w:p>
        </w:tc>
      </w:tr>
      <w:tr>
        <w:trPr>
          <w:trHeight w:val="3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24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6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актических мероприятий, направленных на стабилизацию обстановки с пожарами и предупреждение гибели людей на пожарах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ежегодное ознакомление жителей МО с правилами пожарной безопасност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инструктаж по пожарной безопасности работающего персонала д/сада, школы, СДК, администраци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пашка от лесных пожаров территории населенных пункт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м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 сельсовета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упреждение гибели людей на пожарах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ДРАЗДЕЛУ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4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5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57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5840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</w:rPr>
              <w:t>Второй подраздел Программы « сохранение здоровья детского населения»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обретение спортивного оборудования ( коньки, спортивная форма, теннисный стол, настольны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ы)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 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К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физ.культуры, спорта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 спортивной площадк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К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тие спорта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для молодежи спортивно-оздоровительных мероприятий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соревнования по волейболу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шахматно-шашечный турнир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е лыжные соревнования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День Здоровья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конкурс команд ко  Дню защитника Отечества .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упленский СДК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пленская СОШ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репление здоровья детей, распространение здорового образа жизни среди молодежи</w:t>
            </w:r>
          </w:p>
        </w:tc>
      </w:tr>
      <w:tr>
        <w:trPr>
          <w:trHeight w:val="256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4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илактические мероприятия по употреблению наркотических средств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уничтожение очагов произрастания дикорастущей конопл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участие в районном конкурс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 Нарисуй свою жизнь без наркотиков»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беседа «Наркотический дурман»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тематическая дискотека « Береги  свое здоровье».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упленский СДК Дупленская СОШ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лечение к здоровому образу жизни население МО</w:t>
            </w:r>
          </w:p>
        </w:tc>
      </w:tr>
      <w:tr>
        <w:trPr>
          <w:trHeight w:val="54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ОДРАЗДЕЛУ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5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840" w:type="dxa"/>
            <w:gridSpan w:val="26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</w:t>
            </w:r>
            <w:r>
              <w:rPr>
                <w:b/>
                <w:color w:val="000000"/>
              </w:rPr>
              <w:t>Третий подраздел Программы «Обеспечение мер по увеличению продолжительности жизни людей пожилого возраста, инвалидов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ы « Клуба пожилых людей»  по направлению: работа с  семьями с детьми находящимися в кризисной ситуации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сед.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 Б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МО  Совет ветеранов</w:t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участия граждан пожилого возраста в жизни  МО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2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овать  в районной газете «Коченевские вести», статьи освещающие проблемы пожилых людей. Чествование юбиляров и юбилейных дат (серебряные, золотые свадьбы и т. д.) 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-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ветеранов</w:t>
            </w:r>
          </w:p>
        </w:tc>
        <w:tc>
          <w:tcPr>
            <w:tcW w:w="1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паганда семейных ценностей укрепление семейных и духовных традиций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3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дение мониторинга демографической ситуации на территории М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исты администр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социально-экономических предпосылок для улучшения демографической ситуации</w:t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,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: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65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4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94,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02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73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993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16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54:00Z</dcterms:created>
  <dc:creator>УСЗН</dc:creator>
  <dc:description/>
  <cp:keywords/>
  <dc:language>en-US</dc:language>
  <cp:lastModifiedBy>Комп</cp:lastModifiedBy>
  <cp:lastPrinted>2012-05-04T14:36:00Z</cp:lastPrinted>
  <dcterms:modified xsi:type="dcterms:W3CDTF">2012-05-15T09:04:00Z</dcterms:modified>
  <cp:revision>51</cp:revision>
  <dc:subject/>
  <dc:title>                                                                               Утверждена</dc:title>
</cp:coreProperties>
</file>